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EQUIPO DE FACOEMULSIFICACION CON VITREOFAGO ANTERIOR Y POSTERI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QUIPO DE FACOEMULSIFICACION CON VITREOFAGO ANTERIOR Y POSTERIOR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4.1 - Punta de facoemulsificación de 30° y 45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2 - Pieza de mano para Sistema de Ultrasonido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2.1.- Para facoemulsificació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2.1.1.- Tipo piezoeléctrico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2.1.2.- Titanio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2.1.3.- Esterilizabl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2.2.- Con sistema de enfriamiento al menos dos de los siguientes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2.2.1.- Bypass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2.2.2.- Air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2.2.3.- Agu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2.2.4.- Pasivo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3.- Sistema de Ultrasonido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3.1.- Frecuencia en el rango de 30-45 KHz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3.2.- Modo de pulso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3.3.- Modos de operación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3.3.1.- Pulsado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3.3.2.- Linear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3.3.3.- Oscilació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3.3.4.- Modo burt o incremento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4.4.- Sistema de Irrigación y Aspiració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4.1.- Pieza de mano Irrigación y aspiración de punta intercambiable con manga o camisa de silicón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4.1.1.- Diámetro del puerto de 0.2-0.5 mm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4.1.2.- Punta con puerto curva de I/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4.1.3.- Punta con puerto a 90° de I/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4.2.- Irrigación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4.2.1.- Control en la presión por Gravedad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4.2.2.- Control en la presión automatizad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4.3.- Aspiración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4.3.1.- Linea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4.3.2.- Fijo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4.4.- Bomba de vacío peristáltica o vacío tipo venturi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4.4.4.1.- Máximo vació entre 500 y 650 mmHg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4.5.- Método de reflujo asistido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4.6.- Velocidad de cortes no menor a 5000cpm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5.- Vitrectomía Anterior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5.1.- Pieza de mano anterior u Ocutomo anterior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5.1.1.- Tipo guillotin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5.2.- Velocidad de corte variable programable por el operador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5.3.- Con irrigación o vitrectomía húmed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5.4.- Sin irrigación o vitrectomía sec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6.- Vitrectomía Posterior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6.1.- Programación de velocidad de corte controlado por el operador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6.1.1.- Linea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6.1.2.- Fij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6.1.3.- Momentáne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6.2.- Pieza de mano posterior u Ocutomo posterior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6.2.1.- Tipo guillotin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6.3.- Pieza de mano o fragmentador para segmento posterior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6.4.- Pinzas bipolares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6.4.1.- Rect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6.4.2.- Angulad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6.5.- Lápiz para diatermi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6.6.- Microtijeras programables para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6.6.1.- Un cort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6.6.2.- Multicort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6.7.- Control programable de fluidos viscosos o silicón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6.8.- Consumible para vitrectomía posterior calibre 20, 23, 25 G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7.- Diatérmia bipolar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8.- Peda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4.8.1.- Control de las funciones mínimas de: ultrasonido, irrigación aspiración, vitrectomía, diatermia, inyección de silicón y microtijeras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4.8.2.- Con protección contra agu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4.9.- Despliegue de parámetros en pantalla táctil o matriz activa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4.10.- Llave(s) o pinza(s) para puntas de facoemulsificación e Irrigación y Aspiración.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4.11.- Lámpara de xenón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4.12.-Alarmas audibles y visuales de error o falla durante la operación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ACCESORIO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Control inalámbrico que permita el control de funciones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Soporte rodable con poste de infusión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stuche para guardar y esterilizar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2845"/>
        <w:gridCol w:w="1061"/>
      </w:tblGrid>
      <w:tr>
        <w:trPr>
          <w:trHeight w:val="278" w:hRule="atLeast"/>
        </w:trPr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EQUIPO DE FACOEMULSIFICACION CON VITREOFAGO ANTERIOR Y POSTERIOR</w:t>
            </w:r>
          </w:p>
        </w:tc>
      </w:tr>
      <w:tr>
        <w:trPr>
          <w:trHeight w:val="4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La punta de facoemulsificación es de 30° y 45º?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EZA DE MANO PARA SISTEMA DE ULTRASONID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ieza de mano sirve para facoemulsificar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ieza es de tipo piezoeléctrico, titanio y esterilizable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l sistema de enfriamiento de la pieza cuenta con al menos dos de los siguientes: bypass, aire, agua o pasivo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firstLine="7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s-ES"/>
              </w:rPr>
              <w:t>SISTEMA DE ULTRASONID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La frecuencia del sistema de ultrasonido se encuentra entre el rango de 30 a 45hz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sistema de ultrasonido cuenta con modo pulso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modo de operación del sistema de ultrasonido opera pulsado, linear, oscilación y modo burt o incremento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SISTEMA DE IRRIGACIÓN Y ASPIRACIÓN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La pieza de mano de irrigación y aspiración de es de punta intercambiable con manga o camisa de silicón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a pieza de mano es de diámetro del puerto de 0.2-0.5mm con punta con puerto curva </w:t>
            </w:r>
            <w:r>
              <w:rPr>
                <w:sz w:val="24"/>
                <w:szCs w:val="24"/>
                <w:lang w:val="es-ES"/>
              </w:rPr>
              <w:t>de I/A y Con punta con puerto a 90° de I/A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irrigación cuenta con control en la presión por gravedad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irrigación cuenta con control en la presión automatizada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aspiración es lineal y fija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La bomba de vacío es peristáltica o vacío tipo venturi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l vacío se encuentra  entre 500 y 650 mmHg máximo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l sistema cuenta con el método de reflujo asistido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velocidad de corte es no menor a 5000cpm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VITRECTOMÍA ANTERIOR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La pieza de mano es anterior u Ocutomo anterior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ieza es tipo guillotina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La velocidad de corte variable es programable por el operador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La vitrectomía anterior  cuenta con irrigación o vitrectomía húmeda o sin irrigación o vitrectomía seca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VITRECTOMÍA POSTERIOR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La programación de velocidad de corte puede ser controlado por el operador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velocidad de corte es fija, lineal y momentánea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La  vitrectomía cuenta con pieza de mano posterior u Ocutomo posterior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ieza es tipo guillotina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La vitrectomía cuenta con pieza de mano o fragmentador para segmento posterior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La vitrectomía cuenta con pinzas bipolares recta y angulada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La victrectomia posterior cuenta con lápiz para diatermia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 microtijeras vienen programables para un corte y multicorte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Cuenta con control programable de fluidos viscosos o silicón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/>
            </w:pPr>
            <w:r>
              <w:rPr>
                <w:sz w:val="24"/>
                <w:szCs w:val="24"/>
                <w:lang w:val="es-ES"/>
              </w:rPr>
              <w:t>El consumible para vitrectomía posterior es de calibre 20, 23, 25 GA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TERMIA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diatermia bipolar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PEDAL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l pedal controla las funciones mínimas de ultrasonido, irrigación, aspiración, vitrectomía, diatermia, inyección de silicón y microtijeras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l pedal cuenta con protección contra agua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GENERAL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l equipo permite el despliegue de parámetros en pantalla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2040" w:leader="none"/>
              </w:tabs>
              <w:rPr/>
            </w:pPr>
            <w:r>
              <w:rPr>
                <w:sz w:val="24"/>
                <w:szCs w:val="24"/>
                <w:lang w:val="es-ES"/>
              </w:rPr>
              <w:t>La pantalla es táctil o matriz activa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2040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>El equipo cuenta con l</w:t>
            </w:r>
            <w:r>
              <w:rPr>
                <w:sz w:val="24"/>
                <w:szCs w:val="24"/>
                <w:lang w:val="es-ES"/>
              </w:rPr>
              <w:t>lave(s) o pinza(s) para puntas de facoemulsificación e irrigación y aspiración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2760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La lámpara es de xenón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>Las a</w:t>
            </w:r>
            <w:r>
              <w:rPr>
                <w:sz w:val="24"/>
                <w:szCs w:val="24"/>
                <w:lang w:val="es-ES"/>
              </w:rPr>
              <w:t>larmas son audibles y visuales de error o falla durante la operación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ACCESORIOS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l equipo incluye control inalámbrico que permita el control de funciones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2040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>El equipo incluye s</w:t>
            </w:r>
            <w:r>
              <w:rPr>
                <w:sz w:val="24"/>
                <w:szCs w:val="24"/>
                <w:lang w:val="es-ES"/>
              </w:rPr>
              <w:t>oporte rodable con poste de infusión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2385" w:leader="none"/>
              </w:tabs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 xml:space="preserve">El equipo incluye </w:t>
            </w:r>
            <w:r>
              <w:rPr>
                <w:sz w:val="24"/>
                <w:szCs w:val="24"/>
                <w:lang w:val="es-ES"/>
              </w:rPr>
              <w:t>estuche para guardar y esterilizar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técnico en español?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6-05T15:48:00Z</cp:lastPrinted>
  <dcterms:modified xsi:type="dcterms:W3CDTF">2013-08-05T15:1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